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17998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429422113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4294221132"/>
      <w:bookmarkStart w:id="1" w:name="__Fieldmark__3_429422113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45. zasedání dne 26. dubna 2019, v souvislosti s naplňováním cílů Inovační strategie České republiky 2019-2030 a dle Plánu legislativních prací vlády na rok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2942211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4294221132"/>
            <w:bookmarkStart w:id="3" w:name="__Fieldmark__6_42942211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42942211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4294221132"/>
            <w:bookmarkStart w:id="5" w:name="__Fieldmark__8_42942211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2942211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4294221132"/>
            <w:bookmarkStart w:id="7" w:name="__Fieldmark__10_42942211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 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29422113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4294221132"/>
            <w:bookmarkStart w:id="9" w:name="__Fieldmark__12_42942211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29422113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4294221132"/>
            <w:bookmarkStart w:id="11" w:name="__Fieldmark__14_42942211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ávěrečná zpráva z hodnocení dopadů regul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294221132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4294221132"/>
            <w:bookmarkStart w:id="13" w:name="__Fieldmark__16_42942211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294221132"/>
                  <w:enabled/>
                  <w:ddList>
                    <w:result w:val="0"/>
                    <w:listEntry w:val="VI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4294221132"/>
            <w:bookmarkStart w:id="15" w:name="__Fieldmark__18_42942211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váděcího právního předpisu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2942211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4294221132"/>
            <w:bookmarkStart w:id="17" w:name="__Fieldmark__20_42942211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42942211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4294221132"/>
            <w:bookmarkStart w:id="19" w:name="__Fieldmark__22_42942211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29422113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4_4294221132"/>
            <w:bookmarkStart w:id="21" w:name="__Fieldmark__24_42942211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29422113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6_4294221132"/>
            <w:bookmarkStart w:id="23" w:name="__Fieldmark__26_4294221132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2T11:54:00Z</dcterms:modified>
  <cp:revision>6</cp:revision>
  <dc:subject/>
  <dc:title>Č</dc:title>
</cp:coreProperties>
</file>